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PIS WARUNKÓW ZAMÓWIENIA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rzeprowadzenie analiz fizykochemicznych ścieków i wody na terenie kompleksów wojsk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wykonanie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nia usługi polegającej na </w:t>
      </w:r>
      <w:r>
        <w:rPr>
          <w:rFonts w:cs="Arial" w:ascii="Arial" w:hAnsi="Arial"/>
          <w:b/>
          <w:sz w:val="22"/>
          <w:szCs w:val="22"/>
        </w:rPr>
        <w:t>przeprowadzeniu badania ścieków surowych i oczyszczonych oraz wód opadowych odprowadzanych do środowiska, badania wody ze studni głębinowych, pomiaru statycznego i dynamicznego zwierciadła wody oraz sporządzeniu sprawozdania zawierającego analizę uzyskanych wyników zgodnie z obowiązującymi wymogami</w:t>
      </w:r>
      <w:r>
        <w:rPr>
          <w:rFonts w:cs="Arial" w:ascii="Arial" w:hAnsi="Arial"/>
          <w:sz w:val="22"/>
          <w:szCs w:val="22"/>
        </w:rPr>
        <w:t>. Szczegółowy wykaz miejsc i prac objętych przedmiotem zamówienia zawierają załączniki  nr od ………….. (tabele wody, ścieków, wód opadowych)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amodzielną część przedmiotu umowy stanowi badanie wody/ścieków/wód opadowych z obiektu – urządzenia w danej miejscowości z podanym adresem </w:t>
        <w:br/>
        <w:t>w obrębie danego elemen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wykonania przedmiotu umowy:  </w:t>
      </w:r>
      <w:r>
        <w:rPr>
          <w:rFonts w:cs="Arial" w:ascii="Arial" w:hAnsi="Arial"/>
          <w:b/>
          <w:sz w:val="22"/>
          <w:szCs w:val="22"/>
        </w:rPr>
        <w:t>10.12.2026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Wycenić należy każdy element, a w ramach elementu samodzielną część przedmiotu zamówieni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Badania wody/ścieków/wód opadowych muszą być wykonane przez laboratorium posiadające akredytację w zakresie odpowiadającym przedmiotowi zamówienia oraz na pobieranie próbek. W przypadku braku akredytacji na którykolwiek z badań </w:t>
      </w:r>
      <w:r>
        <w:rPr>
          <w:rFonts w:cs="Arial" w:ascii="Arial" w:hAnsi="Arial"/>
          <w:b/>
          <w:sz w:val="22"/>
          <w:szCs w:val="22"/>
        </w:rPr>
        <w:t>„Wykonawca”</w:t>
      </w:r>
      <w:r>
        <w:rPr>
          <w:rFonts w:cs="Arial" w:ascii="Arial" w:hAnsi="Arial"/>
          <w:sz w:val="22"/>
          <w:szCs w:val="22"/>
        </w:rPr>
        <w:t xml:space="preserve"> może przedstawić akredytację laboratorium współpracującego z nim (podwykonawcę) posiadającego akredytację w przedmiotowym zakresie wraz z dokumentem potwierdzającym współpracę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powinna być zaopatrzona w specjalistyczny sprzęt do pobierania próbek średnio dobowych (próbopobierak, sampler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rzeprowadzonych badań </w:t>
      </w:r>
      <w:r>
        <w:rPr>
          <w:rFonts w:cs="Arial" w:ascii="Arial" w:hAnsi="Arial"/>
          <w:b/>
          <w:sz w:val="22"/>
          <w:szCs w:val="22"/>
        </w:rPr>
        <w:t>„Wykonawca”</w:t>
      </w:r>
      <w:r>
        <w:rPr>
          <w:rFonts w:cs="Arial" w:ascii="Arial" w:hAnsi="Arial"/>
          <w:sz w:val="22"/>
          <w:szCs w:val="22"/>
        </w:rPr>
        <w:t xml:space="preserve"> sporządzi sprawozdanie zawierające analizę uzyskanych wyników oraz ich ocenę w świetle obowiązujących przepisów oraz pozwoleń wodnoprawnych i prześle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- 1 egzemplarz d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 Wojskowego Oddziału Gospodarczego w Bydgoszczy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 Wojskowego Oddziału Gospodarczego w Toruniu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 Wojskowego Oddziału Gospodarczego w Grudziądzu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31 Wojskowego Oddziału Gospodarczego w Zgierz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 Bazy Lotnictwa Taktycznego w Łasku,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1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1 egzemplarz dostarczy </w:t>
      </w:r>
      <w:r>
        <w:rPr>
          <w:rFonts w:cs="Arial" w:ascii="Arial" w:hAnsi="Arial"/>
          <w:b/>
          <w:sz w:val="22"/>
          <w:szCs w:val="22"/>
        </w:rPr>
        <w:t>„Zamawiającemu”</w:t>
      </w:r>
      <w:r>
        <w:rPr>
          <w:rFonts w:cs="Arial" w:ascii="Arial" w:hAnsi="Arial"/>
          <w:sz w:val="22"/>
          <w:szCs w:val="22"/>
        </w:rPr>
        <w:t xml:space="preserve"> poprzez kancelarię RZI w wersji papierowej w terminie 21 dni od daty poboru prób do badań jednak </w:t>
        <w:br/>
        <w:t>nie później niż do dnia 10.12.2026 r. tylko w przypadku poborów listopadowych.</w:t>
      </w:r>
    </w:p>
    <w:p>
      <w:pPr>
        <w:pStyle w:val="Normal"/>
        <w:ind w:left="851" w:hanging="1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obieranie próbek wody</w:t>
      </w:r>
      <w:r>
        <w:rPr>
          <w:rFonts w:cs="Arial" w:ascii="Arial" w:hAnsi="Arial"/>
          <w:sz w:val="22"/>
          <w:szCs w:val="22"/>
          <w:lang w:val="pl-PL"/>
        </w:rPr>
        <w:t>/</w:t>
      </w:r>
      <w:r>
        <w:rPr>
          <w:rFonts w:cs="Arial" w:ascii="Arial" w:hAnsi="Arial"/>
          <w:sz w:val="22"/>
          <w:szCs w:val="22"/>
        </w:rPr>
        <w:t>ścieków/</w:t>
      </w:r>
      <w:r>
        <w:rPr>
          <w:rFonts w:cs="Arial" w:ascii="Arial" w:hAnsi="Arial"/>
          <w:sz w:val="22"/>
          <w:szCs w:val="22"/>
          <w:lang w:val="pl-PL"/>
        </w:rPr>
        <w:t>wód opadowych</w:t>
      </w:r>
      <w:r>
        <w:rPr>
          <w:rFonts w:cs="Arial" w:ascii="Arial" w:hAnsi="Arial"/>
          <w:sz w:val="22"/>
          <w:szCs w:val="22"/>
        </w:rPr>
        <w:t xml:space="preserve"> powinno odbywać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ię zgodnie </w:t>
        <w:br/>
        <w:t>z harmonogramem przedstawionym w tabelach wody, ścieków i wód opadowych będącymi załącznikami do umowy i stanowiącymi jej integralną część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 faktycznym zamiarze pobrania próbek </w:t>
      </w:r>
      <w:r>
        <w:rPr>
          <w:rFonts w:cs="Arial" w:ascii="Arial" w:hAnsi="Arial"/>
          <w:sz w:val="22"/>
          <w:szCs w:val="22"/>
        </w:rPr>
        <w:t>wody/ścieków/wód opadowych</w:t>
      </w:r>
      <w:r>
        <w:rPr>
          <w:rFonts w:cs="Arial" w:ascii="Arial" w:hAnsi="Arial"/>
          <w:b/>
          <w:sz w:val="22"/>
          <w:szCs w:val="22"/>
        </w:rPr>
        <w:t xml:space="preserve"> do badań należy z co najmniej tygodniowym wyprzedzeniem poinformować osobę odpowiedzialną za ochronę środowiska w WOG/32BLT oraz RZI Bydgoszcz </w:t>
        <w:br/>
        <w:t>w formie pisemnej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 przystąpieniem do realizacji umowy należy przedstawić Zamawiającemu oraz właściwemu WOG/32BLT listę osób oraz pojazdów biorących udział </w:t>
        <w:br/>
        <w:t>w wykonywaniu przedmiotu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Cena powinna uwzględniać dojazd do miejsca poboru prób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ę za wykonanie przedmiotu umowy lub samodzielnej  jego części wystawić po otrzymaniu protokołu odbioru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łatność nastąpi po dokonaniu odbioru przedmiotu umowy lub samodzielnej jego części na podstawie oryginału protokołu odbioru wykonanej usługi w ciągu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daty wpływu faktury do siedziby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Wykonawca” ponosi odpowiedzialność za przyjazd na miejsce poboru prób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dniu, </w:t>
        <w:br/>
        <w:t xml:space="preserve">w którym występują odpowiednie warunki do wykonania przedmiotu zamówienia (należy wziąć pod uwagę zwłaszcza wobec poboru próbek wód opadowych, </w:t>
      </w:r>
      <w:r>
        <w:rPr>
          <w:rFonts w:cs="Arial" w:ascii="Arial" w:hAnsi="Arial"/>
          <w:color w:val="000000"/>
          <w:sz w:val="22"/>
          <w:szCs w:val="22"/>
          <w:lang w:val="pl-PL"/>
        </w:rPr>
        <w:t>wód popłucznych lub okresowego zrzutu ścieków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wystąpienia trudności, w tym niekorzystnych warunków pogodowych, które powodują brak możliwości pobrania próbek Wykonawca zobowiązany jest do uzgodnienia ponownego terminu wykonania określonych badań z „Zamawiającym” oraz z przedstawicielem właściwego Wojskowego Oddziału Gospodarczego lub 32 BLT Łask.</w:t>
      </w:r>
    </w:p>
    <w:p>
      <w:pPr>
        <w:pStyle w:val="Tekstpodstawowy2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Zamawiający” zastrzega sobie prawo do zmiany w trakcie trwania umowy parametrów do badania, ilości próbek oraz miejsc poboru, w których są wykonywane badania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wentualne zwiększenie lub zmniejszenie ilości badań rozliczane będzie</w:t>
        <w:br/>
        <w:t>na podstawie stawek przedstawionych przez  „Wykonawcę” w formularzu oferty.</w:t>
      </w:r>
    </w:p>
    <w:p>
      <w:pPr>
        <w:pStyle w:val="Default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Default"/>
        <w:numPr>
          <w:ilvl w:val="0"/>
          <w:numId w:val="1"/>
        </w:numPr>
        <w:ind w:left="70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wystąpienia w próbce wody bakterii z grupy coli lub ogólnej liczby mikroorganizmów w temp. 22°C należy natychmiast poinformować telefonicznie Zamawiającego (a także Kierownika Sekcji Ochrony Środowiska właściwego miejscowo Wojskowego Oddziału Gospodarczego lub 32 Bazę Lotnictwa Taktycznego w Łasku) oraz przesłać informację na numer </w:t>
      </w:r>
      <w:r>
        <w:rPr>
          <w:rFonts w:cs="Arial" w:ascii="Arial" w:hAnsi="Arial"/>
          <w:b/>
          <w:color w:val="000000"/>
          <w:sz w:val="22"/>
          <w:szCs w:val="22"/>
        </w:rPr>
        <w:t>fax RZI Bydgoszcz 261-412-448</w:t>
      </w:r>
      <w:r>
        <w:rPr>
          <w:rFonts w:cs="Arial" w:ascii="Arial" w:hAnsi="Arial"/>
          <w:color w:val="000000"/>
          <w:sz w:val="22"/>
          <w:szCs w:val="22"/>
        </w:rPr>
        <w:t xml:space="preserve"> wraz z podaniem nr ujęcia, nr studni, miejscowości, wskazania jakiej wody dotyczy przekroczenie surowej, uzdatnionej oraz podania wielkości przekroczonych wskaźników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óbce dopuszcza się pojedyncze bakterie ˂10jtk (NPL). W przypadku wykrycia bakterii grupy coli ˂ 10 jtk (NPL)/100ml należy wykonać badanie parametru E-coli i enterokoki w związku z par. 21 ust.4 Rozporządzenia Ministra Zdrowia Dz.U. z 2017 r. poz. 2294.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stwierdzenia przekroczeń parametrów bakteriologicznych w wodzie uzdatnionej </w:t>
      </w:r>
      <w:r>
        <w:rPr>
          <w:rFonts w:cs="Arial" w:ascii="Arial" w:hAnsi="Arial"/>
          <w:b/>
          <w:color w:val="000000"/>
          <w:sz w:val="22"/>
          <w:szCs w:val="22"/>
        </w:rPr>
        <w:t>„Wykonawca”</w:t>
      </w:r>
      <w:r>
        <w:rPr>
          <w:rFonts w:cs="Arial" w:ascii="Arial" w:hAnsi="Arial"/>
          <w:color w:val="000000"/>
          <w:sz w:val="22"/>
          <w:szCs w:val="22"/>
        </w:rPr>
        <w:t xml:space="preserve"> zobowiązany jest do wykonania powtórnego poboru prób (na koszt własny) i wykonanie odrębnego dodatkowego sprawozdania podającego przyczynę ewentualnych nieprawidłowości wraz z proponowanymi działaniami naprawczymi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przekroczeń badanych parametrów „Wykonawca” zobowiązany jest do wykonania odrębnego dodatkowego sprawozdania podającego przyczynę ewentualnych nieprawidłowości wraz z proponowanymi działaniami naprawczymi i ustalić konieczność wykonania kolejnego badania. Ponowne badanie zostanie wykonane na koszt Wykonawcy.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 zakończeniu miesiąca Wykonawca zobowiązany jest przedstawić Zamawiającemu zestawienie miesięcznych analiz w formie tabeli z wyszczególnieniem miejsca poboru prób, daty poboru, wielkości oznaczonego parametru, kosztu badania oraz </w:t>
        <w:br/>
        <w:t xml:space="preserve">nr sprawozdania. Zestawienie , o którym mowa należy przesłać do dnia 5 każdego miesiąca po upływie poprzedniego miesiąca na adres e-mail: </w:t>
        <w:br/>
        <w:t xml:space="preserve">w.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ziarkowska@ron.mil.pl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oraz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i.swidzinska@ron.mil.pl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konaniu wszystkich analiz badań wody, ścieków, wód opadowych Wykonawca prześle zestawienie zbiorcze (w postaci tabeli z dołączoną płytą CD) ilustrujące kształtowanie się wyników badań i pomiarów w okresie objętym umową (dla poszczególnych studni podziemnych, oczyszczalni ścieków oraz wód opadowych). Należy wykonać osobne zestawienie dla wody podziemnej, ścieków oraz wód opadowych za cały okres trwania umowy z podziałem na WOG i 32 BLT.</w:t>
      </w:r>
    </w:p>
    <w:p>
      <w:pPr>
        <w:pStyle w:val="Defaul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bór próbek i badania powinny być zgodne z normami określonymi w: </w:t>
      </w:r>
      <w:r>
        <w:rPr>
          <w:rFonts w:cs="Arial" w:ascii="Arial" w:hAnsi="Arial"/>
          <w:sz w:val="22"/>
          <w:szCs w:val="22"/>
          <w:shd w:fill="FFFFFF" w:val="clear"/>
        </w:rPr>
        <w:t>Rozporządzeniu Ministra Środowiska z dnia 15 lipca 2019 r. w sprawie substancji szczególnie szkodliwych dla środowiska wodnego oraz warunków, jakie należy spełnić przy wprowadzaniu do wód lub do ziemi ścieków, a także przy odprowadzaniu wód opadowych lub roztopowych do wód lub do urządzeń wodnych; w Rozporządzeniu Ministra Zdrowia z dnia 11 grudnia 2017r. w sprawie jakości wody przeznaczonej do spożycia przez ludzi oraz Obwieszczenie Ministra Infrastruktury i Budownictwa z dnia 28 września  2016r. w sprawie sposobu realizacji obowiązków dostawców ścieków przemysłowych oraz warunków wprowadzania ścieków do urządzeń kanalizacyjny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prawo do obecności podczas wykonywania poboru próbek wody i ścieków. W przypadku zastrzeżeń, że próbki zostały pobrane </w:t>
        <w:br/>
        <w:t xml:space="preserve">i przechowywane w nieprawidłowy sposób sporządzony zostanie protokół </w:t>
        <w:br/>
        <w:t>i powtórzone badanie/badania zostanie wykonane na koszt Wykonawcy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prawozdanie z wykonanych badań „Wykonawca” dostarczy za „Protokołem odbioru przedmiotu umowy lub samodzielnej jego części”, którego wzór stanowi załącznik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umowy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ata stempla kancelarii RZI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decyduje o terminie zakończenia realizacji przedmiotu umowy lub samodzielnej jego części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wolnego od wad opracowania dostarczonego prze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Wykonawcę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stąpi najpóźniej w ciągu 21 dni kalendarzowych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od daty dostarczenia opracowania w formie pisemnej na podstawie „Protokołu odbioru przedmiotu umowy lub samodzielnej jego części”, którego wzór stanowi załącznik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do umowy.</w:t>
      </w:r>
      <w:r>
        <w:rPr>
          <w:rFonts w:cs="Arial" w:ascii="Arial" w:hAnsi="Arial"/>
          <w:sz w:val="22"/>
          <w:szCs w:val="22"/>
          <w:lang w:val="pl-PL"/>
        </w:rPr>
        <w:t xml:space="preserve"> Protokoły należy wykonać </w:t>
        <w:br/>
        <w:t>z podziałem na część: woda,  ścieki, wody opadowe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ewentualnych stwierdzonych podczas odbioru wad opracowania przedmiotu umowy „Wykonawca” zrealizuje w terminie 7 dni kalendarzowych od daty przekazania przez „Zamawiającego” pisemnej informacji o ich istnie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87" w:leader="none"/>
        </w:tabs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branie próbek wody, ścieków, wód opadowych do analizy powinno być potwierdzone przez właściwego przedstawiciela WOG /32 BLT Łask na druku „Potwierdzenie wykonanych prac objętych przedmiotem umowy lub samodzielnej jego części”, którego wzór stanowi załącznik do umowy. Ww. potwierdzenie należy dołączyć do sprawozdań z wykonania przedmiotu umowy lub samodzielnej jego części.</w:t>
      </w:r>
    </w:p>
    <w:p>
      <w:pPr>
        <w:pStyle w:val="Akapitzlis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 xml:space="preserve">Wykonawca” zobowiązuje się do wykonania przedmiotu zamówienia lub jego samodzielnej części zgodnie z zasadami bezpieczeństwa i higieny pracy </w:t>
        <w:br/>
        <w:t xml:space="preserve">oraz ponosi odpowiedzialność w tym zakresie. </w:t>
      </w:r>
    </w:p>
    <w:p>
      <w:pPr>
        <w:pStyle w:val="Akapitzlist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bieranie próbek wody, ścieków, wód opadowych powinno odbywać się </w:t>
        <w:br/>
        <w:t>w równych odstępach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czasu zgodnych z zestawieniem stanowiącym integralną część umowy (załącznik nr…….) w obecności osoby odpowiedzialnej </w:t>
        <w:br/>
        <w:t>za ochronę środowiska w WOG/32 BLT Łask.</w:t>
      </w:r>
    </w:p>
    <w:p>
      <w:pPr>
        <w:pStyle w:val="Akapitzlist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n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pracowanie powinno zawierać oświadczenia o treści: </w:t>
      </w:r>
      <w:r>
        <w:rPr>
          <w:rFonts w:cs="Arial" w:ascii="Arial" w:hAnsi="Arial"/>
          <w:sz w:val="22"/>
          <w:szCs w:val="22"/>
          <w:u w:val="single"/>
        </w:rPr>
        <w:t>„Opracowanie zostało wykonane zgodnie z umową, obowiązującymi przepisami ochrony środowiska, normami oraz w stanie kompletnym z punktu widzenia celu, któremu ma służyć”.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W przypadku planowania wprowadzenia na teren jednostki wojskowej zatrudnionych cudzoziemców, „Wykonawca” zobowiązany jest pisemnie poinformować „Zamawiającego” o takim fakcie w terminie 21 dni kalendarzowych przed planowanym podjęciem pracy i uzyskać zgodę. „Wykonawca” zatrudniający cudzoziemców dostarczy „Zamawiającemu” wykaz osób związanych z realizacją umowy z uwzględnieniem niżej wymienionych danych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imię i nazwisko osoby,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datę i miejsce urodzenia,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obywatelstwo,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numer paszportu lub innego dokumentu tożsamości z podaniem organu  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wydającego oraz daty wydania i terminu ważności,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numer pozwolenia na pobyt i pracę w RP,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numery rejestracyjne samochodów oraz innego sprzętu niezbędnego </w:t>
        <w:br/>
        <w:t xml:space="preserve">   do wykonania przedmiotu umowy.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 xml:space="preserve">Zamawiający” zastrzega sobie, iż warunkiem wstępu cudzoziemców na teren chronionych obiektów wojskowych jest wydane przez właściwy organ wojskowy „Jednorazowego pozwolenia” uprawniającego do wejścia/wjazdu </w:t>
        <w:br/>
        <w:t>na teren chronionych obiektów wojskowych. Wydanie „Jednorazowego pozwolenia” jest uzależnione od wyrażenia przez Służbę Kontrwywiadu Wojskowego pozytywnej opinii w przedmiotowej sprawie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Wykonawca” ma obowiązek przestrzegania zakazu używania BSP – aparatów latających, aparatów jeżdżących, oraz aparatów pływających, a także zakazu używania urządzeń do przetwarzania obrazu i dźwięku i fotografowania, na terenach kompleksów wojskowych przez własnych pracowników, jak również podwykonawców pod rygorem odstąpienia od umowy z winy „Wykonawcy”.</w:t>
      </w:r>
    </w:p>
    <w:p>
      <w:pPr>
        <w:pStyle w:val="Akapitzlis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astrzegają sobie możliwość zmian w umowie dotyczących:</w:t>
      </w:r>
    </w:p>
    <w:p>
      <w:pPr>
        <w:pStyle w:val="Tekstpodstawowy2"/>
        <w:tabs>
          <w:tab w:val="clear" w:pos="708"/>
          <w:tab w:val="left" w:pos="1134" w:leader="none"/>
        </w:tabs>
        <w:spacing w:lineRule="auto" w:line="240" w:before="0" w:after="0"/>
        <w:ind w:left="1134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terminu oraz zakresu realizacji przedmiotu umowy spowodowane </w:t>
      </w:r>
    </w:p>
    <w:p>
      <w:pPr>
        <w:pStyle w:val="Tekstpodstawowy2"/>
        <w:tabs>
          <w:tab w:val="clear" w:pos="708"/>
          <w:tab w:val="left" w:pos="1134" w:leader="none"/>
        </w:tabs>
        <w:spacing w:lineRule="auto" w:line="240" w:before="0" w:after="0"/>
        <w:ind w:left="1134" w:hanging="141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</w:rPr>
        <w:t>warunkami atmosferycznymi, udokumentowaną awarią urządzenia</w:t>
      </w:r>
      <w:r>
        <w:rPr>
          <w:rFonts w:cs="Arial" w:ascii="Arial" w:hAnsi="Arial"/>
          <w:sz w:val="22"/>
          <w:szCs w:val="22"/>
          <w:lang w:val="pl-PL"/>
        </w:rPr>
        <w:t xml:space="preserve"> </w:t>
        <w:br/>
      </w:r>
      <w:r>
        <w:rPr>
          <w:rFonts w:cs="Arial" w:ascii="Arial" w:hAnsi="Arial"/>
          <w:sz w:val="22"/>
          <w:szCs w:val="22"/>
        </w:rPr>
        <w:t xml:space="preserve">lub instalacji, wyłączeniem urządzenia lub instalacji z eksploatacji, spowodowane </w:t>
      </w:r>
      <w:r>
        <w:rPr>
          <w:rFonts w:cs="Arial" w:ascii="Arial" w:hAnsi="Arial"/>
          <w:color w:val="000000"/>
          <w:sz w:val="22"/>
          <w:szCs w:val="22"/>
        </w:rPr>
        <w:t>wypadkiem losowym, koniecznością powtórzenia badania na skutek przekroczeń badanych wskaźników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rakiem możliwości poboru próbek</w:t>
      </w:r>
      <w:r>
        <w:rPr>
          <w:rFonts w:cs="Arial" w:ascii="Arial" w:hAnsi="Arial"/>
          <w:color w:val="000000"/>
          <w:sz w:val="22"/>
          <w:szCs w:val="22"/>
        </w:rPr>
        <w:t xml:space="preserve"> itp.</w:t>
      </w:r>
    </w:p>
    <w:p>
      <w:pPr>
        <w:pStyle w:val="Akapitzlist"/>
        <w:tabs>
          <w:tab w:val="clear" w:pos="708"/>
          <w:tab w:val="left" w:pos="1134" w:leader="none"/>
        </w:tabs>
        <w:ind w:left="1134" w:hanging="14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kwoty przedmiotu zamówienia w przypadku nie zrealizowania</w:t>
      </w:r>
      <w:r>
        <w:rPr>
          <w:rFonts w:cs="Arial" w:ascii="Arial" w:hAnsi="Arial"/>
          <w:sz w:val="22"/>
          <w:szCs w:val="22"/>
        </w:rPr>
        <w:br/>
        <w:t xml:space="preserve">   jej części spowodowanej przyczynami wyżej wymienionymi zostaną pomniejszone o wartość niewykonanej lub skorygowanej części przedmiotu zamówienia.</w:t>
      </w:r>
    </w:p>
    <w:p>
      <w:pPr>
        <w:pStyle w:val="Akapitzlist"/>
        <w:tabs>
          <w:tab w:val="clear" w:pos="708"/>
          <w:tab w:val="left" w:pos="993" w:leader="none"/>
        </w:tabs>
        <w:ind w:left="1134" w:hanging="141"/>
        <w:jc w:val="both"/>
        <w:rPr/>
      </w:pPr>
      <w:r>
        <w:rPr>
          <w:rFonts w:cs="Arial" w:ascii="Arial" w:hAnsi="Arial"/>
          <w:sz w:val="22"/>
          <w:szCs w:val="22"/>
        </w:rPr>
        <w:t>- zmiany wynagrodzenia w przypadku urzędowej zmiany podatku VAT.</w:t>
      </w:r>
    </w:p>
    <w:p>
      <w:pPr>
        <w:pStyle w:val="Tekstpodstawowy2"/>
        <w:tabs>
          <w:tab w:val="clear" w:pos="708"/>
          <w:tab w:val="left" w:pos="993" w:leader="none"/>
        </w:tabs>
        <w:spacing w:lineRule="auto" w:line="240" w:before="0" w:after="0"/>
        <w:ind w:left="1134" w:hanging="141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</w:rPr>
        <w:t>zmiany adresu i nr konta „Wykonawcy”.</w:t>
      </w:r>
    </w:p>
    <w:p>
      <w:pPr>
        <w:pStyle w:val="Tekstpodstawowy2"/>
        <w:tabs>
          <w:tab w:val="clear" w:pos="708"/>
          <w:tab w:val="left" w:pos="993" w:leader="none"/>
        </w:tabs>
        <w:spacing w:lineRule="auto" w:line="240" w:before="0" w:after="0"/>
        <w:ind w:left="1134" w:hanging="141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</w:rPr>
        <w:t>zmiany osób reprezentujących „Wykonawcę” i osób do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wzajemnego współdziałania przy wykonaniu przedmiotu umowy.</w:t>
      </w:r>
    </w:p>
    <w:p>
      <w:pPr>
        <w:pStyle w:val="Tekstpodstawowy2"/>
        <w:tabs>
          <w:tab w:val="clear" w:pos="708"/>
          <w:tab w:val="left" w:pos="993" w:leader="none"/>
        </w:tabs>
        <w:spacing w:lineRule="auto" w:line="240" w:before="0" w:after="0"/>
        <w:ind w:left="1134" w:hanging="141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</w:rPr>
        <w:t>możliwości aneksowania umowy z uwagi na obowiązki nałożone decyzjami administracyjnymi oraz obowiązującymi aktami prawnymi.</w:t>
      </w:r>
    </w:p>
    <w:p>
      <w:pPr>
        <w:pStyle w:val="Tekstpodstawowy2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. Na wykonanie usługi zostanie spisana umowa, określająca wyżej wymienione wymagania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8" w:firstLine="69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8" w:firstLine="696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4968" w:firstLine="696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lang w:val="en-U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  <w:lang w:val="en-U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arkowska@ron.mil.pl" TargetMode="External"/><Relationship Id="rId3" Type="http://schemas.openxmlformats.org/officeDocument/2006/relationships/hyperlink" Target="mailto:i.swidzinska@ron.mil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21:00Z</dcterms:created>
  <dc:creator>r.jaronska</dc:creator>
  <dc:description/>
  <cp:keywords/>
  <dc:language>en-US</dc:language>
  <cp:lastModifiedBy>Kopaczewska Alicja</cp:lastModifiedBy>
  <cp:lastPrinted>2024-11-19T09:55:00Z</cp:lastPrinted>
  <dcterms:modified xsi:type="dcterms:W3CDTF">2025-12-03T06:56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831cd341-c412-4f31-b38b-f7d8b7439dca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]</vt:lpwstr>
  </property>
  <property fmtid="{D5CDD505-2E9C-101B-9397-08002B2CF9AE}" pid="8" name="bjSaver">
    <vt:lpwstr>3qvxwtspukxsRsXur3JCqkaV9E72cNV6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5f861094-f214-4c12-aa5a-e95e62061569</vt:lpwstr>
  </property>
  <property fmtid="{D5CDD505-2E9C-101B-9397-08002B2CF9AE}" pid="11" name="s5636:Creator type=IP">
    <vt:lpwstr>10.60.57.236</vt:lpwstr>
  </property>
  <property fmtid="{D5CDD505-2E9C-101B-9397-08002B2CF9AE}" pid="12" name="s5636:Creator type=author">
    <vt:lpwstr>r.jaronska</vt:lpwstr>
  </property>
  <property fmtid="{D5CDD505-2E9C-101B-9397-08002B2CF9AE}" pid="13" name="s5636:Creator type=organization">
    <vt:lpwstr>MILNET-Z</vt:lpwstr>
  </property>
</Properties>
</file>